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5170484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8712786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7112318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2792211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6943839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6103323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3320030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5613377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238332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5373871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6074119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3280461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6054098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42097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3518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